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5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4758"/>
      </w:tblGrid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 № 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Источники финансирования дефицита бюджета муниципального образования Абинский район,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перечень статей источников финансирования дефицитов бюджетов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 2026 год и плановый период 2027 и 2028 годов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61"/>
        <w:gridCol w:w="1861"/>
        <w:gridCol w:w="1807"/>
      </w:tblGrid>
      <w:tr>
        <w:trPr>
          <w:tblHeader w:val="true"/>
          <w:trHeight w:val="65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статьи, подстатьи,        элемента, подвида, аналитической группы   вида источников финансирования                дефицитов бюджетов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52"/>
        <w:gridCol w:w="1843"/>
        <w:gridCol w:w="1843"/>
        <w:gridCol w:w="1843"/>
      </w:tblGrid>
      <w:tr>
        <w:trPr>
          <w:tblHeader w:val="true"/>
          <w:trHeight w:val="3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58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5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left="-108" w:right="-9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2 00 00 00 0000 7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 000,0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/>
            </w:pPr>
            <w:r>
              <w:rPr>
                <w:bCs/>
                <w:sz w:val="28"/>
                <w:szCs w:val="28"/>
              </w:rPr>
              <w:t>000 01 02 00 00 05 0000 71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 000,0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0 01 02 00 00 00 0000 800</w:t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7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70 000,0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0 01 02 00 00 05 0000 81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70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70 000,0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0 01 03 00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-7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3 01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7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3 01 00 00 0000 8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гашение бюджетных кредитов, полученных из других бюджетов бюджетной системы Российской Федерации в валюте Российской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3 01 00 05 0000 8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гашение бюджетами муниципальных    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0 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0 01 05 00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</w:t>
            </w:r>
          </w:p>
        </w:tc>
      </w:tr>
      <w:tr>
        <w:trPr>
          <w:trHeight w:val="132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0 01 05 00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630 01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809 52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908 795,7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/>
            </w:pPr>
            <w:r>
              <w:rPr>
                <w:bCs/>
                <w:sz w:val="27"/>
                <w:szCs w:val="27"/>
              </w:rPr>
              <w:t>000 01 05 02 00 00 0000 5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630 01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809 52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908 795,7</w:t>
            </w:r>
          </w:p>
        </w:tc>
      </w:tr>
      <w:tr>
        <w:trPr>
          <w:trHeight w:val="222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0 01 05 02 01 00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630 01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809 52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908 795,7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5 0000 5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630 01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809 52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908 795,7</w:t>
            </w:r>
          </w:p>
        </w:tc>
      </w:tr>
      <w:tr>
        <w:trPr>
          <w:trHeight w:val="309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0 01 05 00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630 01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809 52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908 795,7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630 01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809 52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908 795,7</w:t>
            </w:r>
          </w:p>
        </w:tc>
      </w:tr>
      <w:tr>
        <w:trPr>
          <w:trHeight w:val="507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</w:t>
            </w:r>
            <w:r>
              <w:rPr>
                <w:bCs/>
                <w:sz w:val="27"/>
                <w:szCs w:val="27"/>
              </w:rPr>
              <w:t xml:space="preserve">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630 01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809 52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908 795,7</w:t>
            </w:r>
          </w:p>
        </w:tc>
      </w:tr>
      <w:tr>
        <w:trPr>
          <w:trHeight w:val="662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5 0000 61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630 01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809 52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 908 795,7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0 01 06 00 00 00 0000 0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</w:t>
            </w:r>
          </w:p>
        </w:tc>
      </w:tr>
      <w:tr>
        <w:trPr>
          <w:trHeight w:val="803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0 01 06 05 00 00 0000 0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</w:tr>
      <w:tr>
        <w:trPr>
          <w:trHeight w:val="8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0 01 06 05 00 00 0000 600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6 05 02 00 0000 60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</w:tr>
      <w:tr>
        <w:trPr>
          <w:trHeight w:val="137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6 05 02 05 0000 640</w:t>
            </w:r>
          </w:p>
        </w:tc>
        <w:tc>
          <w:tcPr>
            <w:tcW w:w="56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1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чальник финансового управления                                                                                                                            А.Д.Анац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3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90480</wp:posOffset>
              </wp:positionH>
              <wp:positionV relativeFrom="page">
                <wp:posOffset>3944620</wp:posOffset>
              </wp:positionV>
              <wp:extent cx="330200" cy="350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50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2.4pt;margin-top:310.6pt;width:25.95pt;height:2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425690</wp:posOffset>
              </wp:positionH>
              <wp:positionV relativeFrom="page">
                <wp:posOffset>3587115</wp:posOffset>
              </wp:positionV>
              <wp:extent cx="330200" cy="3454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5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84.7pt;margin-top:282.45pt;width:25.95pt;height:27.1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196830</wp:posOffset>
              </wp:positionH>
              <wp:positionV relativeFrom="page">
                <wp:posOffset>4084320</wp:posOffset>
              </wp:positionV>
              <wp:extent cx="330200" cy="3378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37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2.9pt;margin-top:321.6pt;width:25.95pt;height:26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FFFFFF"/>
                        <w:lang w:val="ru-RU"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169525</wp:posOffset>
              </wp:positionH>
              <wp:positionV relativeFrom="page">
                <wp:posOffset>3830320</wp:posOffset>
              </wp:positionV>
              <wp:extent cx="330200" cy="5765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0.75pt;margin-top:301.6pt;width:25.95pt;height:45.3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Екатерина В. Лузан</cp:lastModifiedBy>
  <cp:lastPrinted>2022-06-28T13:38:00Z</cp:lastPrinted>
  <dcterms:modified xsi:type="dcterms:W3CDTF">2025-11-19T10:14:00Z</dcterms:modified>
  <cp:revision>282</cp:revision>
  <dc:subject/>
  <dc:title>ГОРОДСКАЯ ДУМА КРАСНОДАРА</dc:title>
</cp:coreProperties>
</file>